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  <w:t>DICHIARAZIONE DI VERIDICITÀ DEI DATI E DELLE INFORMAZIONI CONTENUTE NEL CV E NELLA DOMANDA DI PARTECIPAZIONE ALLA SELEZIONE, AI SENSI DEGLI ARTT. 46 E 47 DEL D.P.R. 445/2000</w:t>
      </w:r>
    </w:p>
    <w:p>
      <w:pPr>
        <w:pStyle w:val="Normal"/>
        <w:shd w:val="clear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val="clear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Il/La sottoscritto/a, ……………………………………………….. consapevole che – ai sensi dell’art. 76 del D.P.R. 445/2000 – le dichiarazioni mendaci, la falsità negli atti e l’uso di atti falsi sono puniti ai sensi del codice penale e delle leggi speciali, dichiara che le informazioni rispondono a verità. </w:t>
      </w:r>
    </w:p>
    <w:p>
      <w:pPr>
        <w:pStyle w:val="Normal"/>
        <w:shd w:val="clear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Il/La  sottoscritto/a in merito al trattamento dei dati personali esprime il proprio consenso al trattamento degli stessi nel rispetto delle finalità e modalità di cui al D.Lgs. n. 196/2003.</w:t>
      </w:r>
    </w:p>
    <w:p>
      <w:pPr>
        <w:pStyle w:val="Normal"/>
        <w:shd w:val="clear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 </w:t>
      </w:r>
    </w:p>
    <w:p>
      <w:pPr>
        <w:pStyle w:val="Normal"/>
        <w:shd w:val="clear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bookmarkStart w:id="0" w:name="_heading=h.gjdgxs"/>
      <w:bookmarkEnd w:id="0"/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Data …………………..</w:t>
        <w:br/>
        <w:t> </w:t>
      </w:r>
    </w:p>
    <w:p>
      <w:pPr>
        <w:pStyle w:val="Normal"/>
        <w:shd w:val="clear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Firma leggibile …………………………………………………………………….. 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spacing w:lineRule="auto" w:line="240" w:before="480" w:after="12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spacing w:lineRule="auto" w:line="240" w:before="360" w:after="80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spacing w:lineRule="auto" w:line="240" w:before="280" w:after="80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spacing w:lineRule="auto" w:line="240" w:before="240" w:after="40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spacing w:lineRule="auto" w:line="240" w:before="220" w:after="40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spacing w:lineRule="auto" w:line="240" w:before="200" w:after="40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pageBreakBefore w:val="false"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 uri="GoogleDocsCustomDataVersion1">
  <go:docsCustomData roundtripDataSignature="AMtx7mjonE6ebNIgGCKbhwijfWKGAiPtNA==">AMUW2mUqpetegPN1LFOAZJr4KR1Gsb7ZPMcCcWP5CPtTXPvv6aHI50jZrOCCpEhOXZWOf0XRe36HvbWAv1ZMokruktsbbtNxifM11m4EesORYoZFVgEkHcbviBnxD+R1Jbz52aX0OnHn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22:06:00Z</dcterms:created>
  <dc:creator>Dirigente</dc:creator>
  <dc:description/>
  <dc:language>en-US</dc:language>
  <cp:lastModifiedBy/>
  <cp:revision>0</cp:revision>
  <dc:subject/>
  <dc:title/>
</cp:coreProperties>
</file>